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             2021г.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за 1 полугодие 2021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1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2,1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2 260 7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2 260 7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2 260 7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2 260 7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1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1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1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1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2,1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1-07-15T09:40:00Z</dcterms:modified>
  <cp:revision>109</cp:revision>
  <dc:subject/>
  <dc:title>Приложение № 4</dc:title>
</cp:coreProperties>
</file>